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12395</wp:posOffset>
                </wp:positionV>
                <wp:extent cx="5837555" cy="6083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25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tabs>
                                <w:tab w:val="clear" w:pos="708"/>
                                <w:tab w:val="left" w:pos="5418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nergie aus Gas,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61pt;height:49.25pt;mso-wrap-distance-left:9.05pt;mso-wrap-distance-right:9.05pt;mso-wrap-distance-top:0pt;mso-wrap-distance-bottom:0pt;margin-top:-8.85pt;mso-position-vertical-relative:text;margin-left:-4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hd w:fill="CC99FF" w:val="clear"/>
                        <w:tabs>
                          <w:tab w:val="clear" w:pos="708"/>
                          <w:tab w:val="left" w:pos="5418" w:leader="none"/>
                        </w:tabs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nergie aus Gas,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rforscht die Energiegewinnung durch Gas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gene Überlegungen ins Protokollblatt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beitet mit dem Heftchen Energie für uns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entsteht Gas? Wie transportieren wir Gas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lche Eigenschaften hat Gas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 und wofür verwenden wir Gas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ut den Bohrturm miteinander auf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ht den Versuch mit Backpulver und Essig und einer brennenden Kerze!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reibt in euer Arbeitstagebuch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ht ein Plakat und ein kurzes Faktenblatt für alle Schüler zu euren Erkenntnissen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Hat Energiegewinnung durch Nutzung von Gas negative Auswirkungen auf unsere Umwelt, entstehen dabei Schadstoffe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llt eure Erkenntnisse der Klasse vor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sst die anderen Gruppen eure Station besuche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6:00Z</dcterms:created>
  <dc:creator>Evi</dc:creator>
  <dc:description/>
  <dc:language>en-US</dc:language>
  <cp:lastModifiedBy>Evi</cp:lastModifiedBy>
  <dcterms:modified xsi:type="dcterms:W3CDTF">2010-04-22T16:56:00Z</dcterms:modified>
  <cp:revision>2</cp:revision>
  <dc:subject/>
  <dc:title/>
</cp:coreProperties>
</file>